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по дисциплине «Химические реакто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химических реакторов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химических реакций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нетика химических реакций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температуры на скорость химических реакций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химических реакторов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хнологические характеристики работы реак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технологических параметров реакционного процесса на выбор конструкционного материал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реакторов различного гидродинамического режим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еактора идеального смешения периодического действ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еактора идеального смешения непрерывного действ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ов для реакций в газовой фазе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тип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для получения ацетилен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для синтеза соляной кислоты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для хлорирования метан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реакторов для системы жидкость-жидкость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идеального смешения для системы жидкость-жидкость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с незначительной вязкостью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со средней вязкостью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с высокой вязкостью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идеального вытеснения системы жидкость-жидкость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с незначительной вязкостью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со средней вязкостью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с высокой вязкостью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гетерогенной системы жидкость-жидкость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ционного аппарата колонного тип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барбатажного тип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пленочного тип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пенного тип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типа "Эрлифт"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многосекционного эрлифтного аппарат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барбатажного кожухотрубчатого реа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секционированного кожухотрубчатого реак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реакторов для некаталитических реакций системы газ-твердое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времени контакта твердого реагента при заданной степени превращения, при различных лимитирующих стадиях: диффузия в пленке газа; диффузия в золе; химическая реакц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торы для каталитических реакций, их классификац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нетика гетерогенного катализ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атализаторов и требования к ним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риготовления катализаторов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енерация катализаторов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с неподвижным слоем катализа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шахтного реак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трубчатого реак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оторного реак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полочного реак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обмен в аппаратах с неподвижным слоем катализа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обеспечения постоянства температур каталитической зоны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каталитического реактора по удельной производительности катализа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еактора адиабатического тип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еактора с теплообменной поверхностью имеющей постоянную температуру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ий метод расчета каталитического реак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тор с кипящим слоем катализатора, устройство, принцип действия, область применения, преимущества и недостатки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теплообмена в реакторах с кипящим слоем катализа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расчета реактора с кипящим слоем катализат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, принцип действия, область применения, преимущества и недостатки реактора с движущимся слоем катализатора </w:t>
      </w:r>
    </w:p>
    <w:p>
      <w:pPr>
        <w:pStyle w:val="Style15"/>
        <w:numPr>
          <w:ilvl w:val="0"/>
          <w:numId w:val="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кторы химической промыш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ведите уравнение связи между степенями превращения двух реагентов, вступающих в реакци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А + b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1pt" filled="f" o:ole="">
            <v:imagedata r:id="rId3" o:title=""/>
          </v:shape>
          <o:OLEObject Type="Embed" ProgID="" ShapeID="ole_rId2" DrawAspect="Content" ObjectID="_2097667079" r:id="rId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известно, что для проведения реакции взят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ль 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ль 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 химической реакции участвуют два 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ичем на каждый моль 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ято по 2 моль 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 каком случае будет справедливо утверждение, что степень превращ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ьше степени превращ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ределите состав смеси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 степень превращения </w:t>
      </w:r>
      <w:r>
        <w:rPr>
          <w:rFonts w:cs="Times New Roman" w:ascii="Times New Roman" w:hAnsi="Times New Roman"/>
          <w:i/>
          <w:smallCaps/>
          <w:color w:val="000000"/>
          <w:sz w:val="24"/>
          <w:szCs w:val="24"/>
        </w:rPr>
        <w:t>jc</w:t>
      </w:r>
      <w:r>
        <w:rPr>
          <w:rFonts w:cs="Times New Roman" w:ascii="Times New Roman" w:hAnsi="Times New Roman"/>
          <w:i/>
          <w:smallCaps/>
          <w:color w:val="000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i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к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1pt" filled="f" o:ole="">
            <v:imagedata r:id="rId5" o:title=""/>
          </v:shape>
          <o:OLEObject Type="Embed" ProgID="" ShapeID="ole_rId4" DrawAspect="Content" ObjectID="_555579839" r:id="rId4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 xml:space="preserve">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6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1,5 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Выведите уравнение связи между выходом продукта и степенью превращения одного из реагентов для обратимой химической реакции, не сопровождающейся побочными взаимодействиям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ассчитайте выход продук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, если известно, что при проведении последовательных реакций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1pt" filled="f" o:ole="">
            <v:imagedata r:id="rId7" o:title=""/>
          </v:shape>
          <o:OLEObject Type="Embed" ProgID="" ShapeID="ole_rId6" DrawAspect="Content" ObjectID="_1342838333" r:id="rId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1pt" filled="f" o:ole="">
            <v:imagedata r:id="rId9" o:title=""/>
          </v:shape>
          <o:OLEObject Type="Embed" ProgID="" ShapeID="ole_rId8" DrawAspect="Content" ObjectID="_421569113" r:id="rId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о 12 моль продук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4 моль продук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, а для проведения реакций было взято по 20 моль реагент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В чем различие между полной (интегральной) и мгновенной (дифференциальной) селективностями?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Выведите уравнение взаимосвязи между выходом целевого продук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тепенью превращения 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лной селективностью φ при проведении двух необратимых последовательных реакций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1pt" filled="f" o:ole="">
            <v:imagedata r:id="rId11" o:title=""/>
          </v:shape>
          <o:OLEObject Type="Embed" ProgID="" ShapeID="ole_rId10" DrawAspect="Content" ObjectID="_189271523" r:id="rId1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целевая реакция),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1pt" filled="f" o:ole="">
            <v:imagedata r:id="rId13" o:title=""/>
          </v:shape>
          <o:OLEObject Type="Embed" ProgID="" ShapeID="ole_rId12" DrawAspect="Content" ObjectID="_924193678" r:id="rId1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бочная реакция)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Выведите уравнение взаимосвязи между выходом целевого продукта, степенью превращения реагента и полной селективностью при проведении параллельных обратимых реакций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1pt" filled="f" o:ole="">
            <v:imagedata r:id="rId15" o:title=""/>
          </v:shape>
          <o:OLEObject Type="Embed" ProgID="" ShapeID="ole_rId14" DrawAspect="Content" ObjectID="_249138774" r:id="rId14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целевая реакция),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1pt" filled="f" o:ole="">
            <v:imagedata r:id="rId17" o:title=""/>
          </v:shape>
          <o:OLEObject Type="Embed" ProgID="" ShapeID="ole_rId16" DrawAspect="Content" ObjectID="_107866138" r:id="rId1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бочная реакция)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Рассчитайте полную селективность, если при проведении последовательных реакций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0pt" filled="f" o:ole="">
            <v:imagedata r:id="rId19" o:title=""/>
          </v:shape>
          <o:OLEObject Type="Embed" ProgID="" ShapeID="ole_rId18" DrawAspect="Content" ObjectID="_1658882655" r:id="rId1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целевая реакция), 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0pt" filled="f" o:ole="">
            <v:imagedata r:id="rId21" o:title=""/>
          </v:shape>
          <o:OLEObject Type="Embed" ProgID="" ShapeID="ole_rId20" DrawAspect="Content" ObjectID="_1640627544" r:id="rId2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бочная реакция)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о 6 моль продук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2,5 моль продук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10. Протекают последовательные реакции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object w:dxaOrig="3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1pt" filled="f" o:ole="">
            <v:imagedata r:id="rId23" o:title=""/>
          </v:shape>
          <o:OLEObject Type="Embed" ProgID="" ShapeID="ole_rId22" DrawAspect="Content" ObjectID="_797140563" r:id="rId22"/>
        </w:objec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object w:dxaOrig="3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1pt" filled="f" o:ole="">
            <v:imagedata r:id="rId25" o:title=""/>
          </v:shape>
          <o:OLEObject Type="Embed" ProgID="" ShapeID="ole_rId24" DrawAspect="Content" ObjectID="_1356511003" r:id="rId24"/>
        </w:objec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, целевым продуктом которых является вещество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. Определите выход продукта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, степень превращения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и полную селективность φ, если известен конечный состав реакционной смеси: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pacing w:val="-10"/>
          <w:sz w:val="24"/>
          <w:szCs w:val="24"/>
          <w:vertAlign w:val="subscript"/>
        </w:rPr>
        <w:t>, 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= 1 кмоль/м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iCs/>
          <w:color w:val="000000"/>
          <w:spacing w:val="-10"/>
          <w:sz w:val="24"/>
          <w:szCs w:val="24"/>
          <w:vertAlign w:val="subscript"/>
        </w:rPr>
        <w:t>, 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= 2 кмоль/м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iCs/>
          <w:color w:val="000000"/>
          <w:spacing w:val="-10"/>
          <w:sz w:val="24"/>
          <w:szCs w:val="24"/>
          <w:vertAlign w:val="subscript"/>
        </w:rPr>
        <w:t>, 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= 2 кмоль/м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Определите выход продук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тепень превращен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обратимая реак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1pt" filled="f" o:ole="">
            <v:imagedata r:id="rId27" o:title=""/>
          </v:shape>
          <o:OLEObject Type="Embed" ProgID="" ShapeID="ole_rId26" DrawAspect="Content" ObjectID="_291021484" r:id="rId2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текает при условиях, когда равновесная степень превращен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0,75, а отношение концентраций продукта и реагента после окончания реак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Протекают параллельные реакции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1pt" filled="f" o:ole="">
            <v:imagedata r:id="rId29" o:title=""/>
          </v:shape>
          <o:OLEObject Type="Embed" ProgID="" ShapeID="ole_rId28" DrawAspect="Content" ObjectID="_1634253601" r:id="rId2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1pt" filled="f" o:ole="">
            <v:imagedata r:id="rId31" o:title=""/>
          </v:shape>
          <o:OLEObject Type="Embed" ProgID="" ShapeID="ole_rId30" DrawAspect="Content" ObjectID="_768058386" r:id="rId3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е выход продук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тепень превращ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 полную селективность φ, если на выходе из реактор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 2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 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3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 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 3,5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Вычислите величин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K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авновесной реакции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6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20pt" filled="f" o:ole="">
            <v:imagedata r:id="rId33" o:title=""/>
          </v:shape>
          <o:OLEObject Type="Embed" ProgID="" ShapeID="ole_rId32" DrawAspect="Content" ObjectID="_1823859967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СН =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при температуре 580 °С найден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= 0,20, общее давл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 </w:t>
      </w:r>
      <w:r>
        <w:rPr>
          <w:rFonts w:cs="Times New Roman" w:ascii="Times New Roman" w:hAnsi="Times New Roman"/>
          <w:color w:val="000000"/>
          <w:sz w:val="24"/>
          <w:szCs w:val="24"/>
        </w:rPr>
        <w:t>= 0,005 МП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Сформулируйте принцип Ле Шателье. Как он помогает предсказать влияние изменения температуры и давления на состояние равновесия химической реакции?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Используя принцип Ле Шателье, проанализируйте для приведенных реакций все возможные способы смещения равновесия вправо: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6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20pt" filled="f" o:ole="">
            <v:imagedata r:id="rId35" o:title=""/>
          </v:shape>
          <o:OLEObject Type="Embed" ProgID="" ShapeID="ole_rId34" DrawAspect="Content" ObjectID="_1711663813" r:id="rId34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∆H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 0;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O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6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20pt" filled="f" o:ole="">
            <v:imagedata r:id="rId37" o:title=""/>
          </v:shape>
          <o:OLEObject Type="Embed" ProgID="" ShapeID="ole_rId36" DrawAspect="Content" ObjectID="_613591494" r:id="rId36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O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∆H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gt; 0;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6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20pt" filled="f" o:ole="">
            <v:imagedata r:id="rId39" o:title=""/>
          </v:shape>
          <o:OLEObject Type="Embed" ProgID="" ShapeID="ole_rId38" DrawAspect="Content" ObjectID="_1094004441" r:id="rId3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∆H </w:t>
      </w:r>
      <w:r>
        <w:rPr>
          <w:rFonts w:cs="Times New Roman" w:ascii="Times New Roman" w:hAnsi="Times New Roman"/>
          <w:color w:val="000000"/>
          <w:sz w:val="24"/>
          <w:szCs w:val="24"/>
        </w:rPr>
        <w:t>&lt; 0;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6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20pt" filled="f" o:ole="">
            <v:imagedata r:id="rId41" o:title=""/>
          </v:shape>
          <o:OLEObject Type="Embed" ProgID="" ShapeID="ole_rId40" DrawAspect="Content" ObjectID="_420418112" r:id="rId4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∆Н </w:t>
      </w:r>
      <w:r>
        <w:rPr>
          <w:rFonts w:cs="Times New Roman" w:ascii="Times New Roman" w:hAnsi="Times New Roman"/>
          <w:color w:val="000000"/>
          <w:sz w:val="24"/>
          <w:szCs w:val="24"/>
        </w:rPr>
        <w:t>&gt; 0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Выведите уравнение для расчета равновесной степени превращения 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известной величин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ля реакции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6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0pt" filled="f" o:ole="">
            <v:imagedata r:id="rId43" o:title=""/>
          </v:shape>
          <o:OLEObject Type="Embed" ProgID="" ShapeID="ole_rId42" DrawAspect="Content" ObjectID="_1770384864" r:id="rId4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Выведите уравнение для расчета равновесной степени превращения реагента А по известным значения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авл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истеме для реак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6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20pt" filled="f" o:ole="">
            <v:imagedata r:id="rId45" o:title=""/>
          </v:shape>
          <o:OLEObject Type="Embed" ProgID="" ShapeID="ole_rId44" DrawAspect="Content" ObjectID="_1219828380" r:id="rId44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 Выведите уравнение для расчета равновесного состава участников реакции синтеза аммиака по известным значения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давлен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истем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19.  Рассчитайте константу равновесия для реакции С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+ С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object w:dxaOrig="6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20pt" filled="f" o:ole="">
            <v:imagedata r:id="rId47" o:title=""/>
          </v:shape>
          <o:OLEObject Type="Embed" ProgID="" ShapeID="ole_rId46" DrawAspect="Content" ObjectID="_1133849235" r:id="rId46"/>
        </w:objec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2СО, ес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ли известно, что для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iCs/>
          <w:color w:val="000000"/>
          <w:spacing w:val="-14"/>
          <w:sz w:val="24"/>
          <w:szCs w:val="24"/>
        </w:rPr>
        <w:object w:dxaOrig="76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.35pt;height:22.8pt" filled="f" o:ole="">
            <v:imagedata r:id="rId49" o:title=""/>
          </v:shape>
          <o:OLEObject Type="Embed" ProgID="" ShapeID="ole_rId48" DrawAspect="Content" ObjectID="_1280036065" r:id="rId48"/>
        </w:object>
      </w:r>
      <w:r>
        <w:rPr>
          <w:rFonts w:cs="Times New Roman" w:ascii="Times New Roman" w:hAnsi="Times New Roman"/>
          <w:iCs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= –394572 и для СО </w:t>
      </w:r>
      <w:r>
        <w:rPr>
          <w:rFonts w:cs="Times New Roman" w:ascii="Times New Roman" w:hAnsi="Times New Roman"/>
          <w:iCs/>
          <w:color w:val="000000"/>
          <w:spacing w:val="-14"/>
          <w:sz w:val="24"/>
          <w:szCs w:val="24"/>
        </w:rPr>
        <w:object w:dxaOrig="76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.35pt;height:22.8pt" filled="f" o:ole="">
            <v:imagedata r:id="rId51" o:title=""/>
          </v:shape>
          <o:OLEObject Type="Embed" ProgID="" ShapeID="ole_rId50" DrawAspect="Content" ObjectID="_1401404332" r:id="rId50"/>
        </w:object>
      </w:r>
      <w:r>
        <w:rPr>
          <w:rFonts w:cs="Times New Roman" w:ascii="Times New Roman" w:hAnsi="Times New Roman"/>
          <w:iCs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= –137334 Дж/мо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йдите константу равновесия при температурах 500 и 2000 К для реакции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+ С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6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20pt" filled="f" o:ole="">
            <v:imagedata r:id="rId53" o:title=""/>
          </v:shape>
          <o:OLEObject Type="Embed" ProgID="" ShapeID="ole_rId52" DrawAspect="Content" ObjectID="_1565262561" r:id="rId5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object w:dxaOrig="7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.35pt;height:22.8pt" filled="f" o:ole="">
            <v:imagedata r:id="rId55" o:title=""/>
          </v:shape>
          <o:OLEObject Type="Embed" ProgID="" ShapeID="ole_rId54" DrawAspect="Content" ObjectID="_1092667809" r:id="rId54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0,2 кДж/моль и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object w:dxaOrig="8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.1pt;height:22.8pt" filled="f" o:ole="">
            <v:imagedata r:id="rId57" o:title=""/>
          </v:shape>
          <o:OLEObject Type="Embed" ProgID="" ShapeID="ole_rId56" DrawAspect="Content" ObjectID="_205715422" r:id="rId56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 25,3 кДж/мол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Используя правило составления кинетических уравнений сложных реакций, запишите кинетические уравнения для расчета скорости по вещества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сложной реакции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2260" w:dyaOrig="11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2.5pt;height:57.05pt" filled="f" o:ole="">
            <v:imagedata r:id="rId59" o:title=""/>
          </v:shape>
          <o:OLEObject Type="Embed" ProgID="" ShapeID="ole_rId58" DrawAspect="Content" ObjectID="_109219023" r:id="rId58"/>
        </w:objec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1.При постоянной температуре протекают две параллельные реакции: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1340" w:dyaOrig="9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.55pt;height:49.05pt" filled="f" o:ole="">
            <v:imagedata r:id="rId61" o:title=""/>
          </v:shape>
          <o:OLEObject Type="Embed" ProgID="" ShapeID="ole_rId60" DrawAspect="Content" ObjectID="_1707475083" r:id="rId60"/>
        </w:objec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характеризующиеся значениями констант скорости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pacing w:val="-1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pacing w:val="-1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–2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Перед началом реакции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= 2 кмоль/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= 0. Определите значения скорости химической реакции по исходному реагенту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w 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&gt; 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r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) и продукту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в момент времени, когда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c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= 0,05 кмоль/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= 0,5 кмоль/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.  Протекает сложная реакция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1920" w:dyaOrig="1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.65pt;height:73.9pt" filled="f" o:ole="">
            <v:imagedata r:id="rId63" o:title=""/>
          </v:shape>
          <o:OLEObject Type="Embed" ProgID="" ShapeID="ole_rId62" DrawAspect="Content" ObjectID="_94080189" r:id="rId62"/>
        </w:objec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 температуре, когда константы скоростей отдельных элементарных реакций имеют следующие значения: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= 0,02 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/(кмоль·с),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= 0,0015 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 =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0,0028 c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. Начальный состав реакционной смеси: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,0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= 0,1 кмоль/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= 0,3 кмоль/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  <w:vertAlign w:val="subscript"/>
        </w:rPr>
        <w:t>,0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= 0. В реакторе установились концентрации продуктов: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= 0,028 кмоль/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= 0,05 кмоль/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; степень превращения исходного реагента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= 0,2. Определите значения скоростей химической реакции по веществам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Протекает сложная реакция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1380" w:dyaOrig="11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8.9pt;height:57.35pt" filled="f" o:ole="">
            <v:imagedata r:id="rId65" o:title=""/>
          </v:shape>
          <o:OLEObject Type="Embed" ProgID="" ShapeID="ole_rId64" DrawAspect="Content" ObjectID="_1864837224" r:id="rId64"/>
        </w:objec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ри температуре, когда константы скоростей отдельных элементарных реакций имеют следующие значения: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k</w:t>
      </w:r>
      <w:r>
        <w:rPr>
          <w:rFonts w:cs="Times New Roman" w:ascii="Times New Roman" w:hAnsi="Times New Roman"/>
          <w:iCs/>
          <w:spacing w:val="-8"/>
          <w:sz w:val="24"/>
          <w:szCs w:val="24"/>
          <w:vertAlign w:val="subscript"/>
        </w:rPr>
        <w:t>1 </w:t>
      </w:r>
      <w:r>
        <w:rPr>
          <w:rFonts w:cs="Times New Roman" w:ascii="Times New Roman" w:hAnsi="Times New Roman"/>
          <w:spacing w:val="-8"/>
          <w:sz w:val="24"/>
          <w:szCs w:val="24"/>
        </w:rPr>
        <w:t>= 0,0028 c</w:t>
      </w:r>
      <w:r>
        <w:rPr>
          <w:rFonts w:cs="Times New Roman" w:ascii="Times New Roman" w:hAnsi="Times New Roman"/>
          <w:spacing w:val="-8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k</w:t>
      </w:r>
      <w:r>
        <w:rPr>
          <w:rFonts w:cs="Times New Roman" w:ascii="Times New Roman" w:hAnsi="Times New Roman"/>
          <w:iCs/>
          <w:spacing w:val="-8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8"/>
          <w:sz w:val="24"/>
          <w:szCs w:val="24"/>
        </w:rPr>
        <w:t> = 0,051 c</w:t>
      </w:r>
      <w:r>
        <w:rPr>
          <w:rFonts w:cs="Times New Roman" w:ascii="Times New Roman" w:hAnsi="Times New Roman"/>
          <w:spacing w:val="-8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k</w:t>
      </w:r>
      <w:r>
        <w:rPr>
          <w:rFonts w:cs="Times New Roman" w:ascii="Times New Roman" w:hAnsi="Times New Roman"/>
          <w:iCs/>
          <w:spacing w:val="-8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8"/>
          <w:sz w:val="24"/>
          <w:szCs w:val="24"/>
        </w:rPr>
        <w:t> = 0,0032 c</w:t>
      </w:r>
      <w:r>
        <w:rPr>
          <w:rFonts w:cs="Times New Roman" w:ascii="Times New Roman" w:hAnsi="Times New Roman"/>
          <w:spacing w:val="-8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Начальная концентрация исходного реагента 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1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spacing w:val="-12"/>
          <w:sz w:val="24"/>
          <w:szCs w:val="24"/>
          <w:vertAlign w:val="subscript"/>
        </w:rPr>
        <w:t>,0</w:t>
      </w:r>
      <w:r>
        <w:rPr>
          <w:rFonts w:cs="Times New Roman" w:ascii="Times New Roman" w:hAnsi="Times New Roman"/>
          <w:spacing w:val="-12"/>
          <w:sz w:val="24"/>
          <w:szCs w:val="24"/>
        </w:rPr>
        <w:t>=1,65 кмоль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фактическая степень превращения исходного реагента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оставляет 30 % от равновесной степени превращения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х</w:t>
      </w:r>
      <w:r>
        <w:rPr>
          <w:rFonts w:cs="Times New Roman" w:ascii="Times New Roman" w:hAnsi="Times New Roman"/>
          <w:i/>
          <w:spacing w:val="-8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spacing w:val="-8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i/>
          <w:spacing w:val="-8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; концентрация продукта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Rc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i/>
          <w:spacing w:val="-8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pacing w:val="-8"/>
          <w:sz w:val="24"/>
          <w:szCs w:val="24"/>
        </w:rPr>
        <w:t>= 0,15 кмоль/м</w:t>
      </w:r>
      <w:r>
        <w:rPr>
          <w:rFonts w:cs="Times New Roman" w:ascii="Times New Roman" w:hAnsi="Times New Roman"/>
          <w:spacing w:val="-8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. Определите значение скорости реакции по продукту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vertAlign w:val="subscript"/>
        </w:rPr>
        <w:t>rR</w:t>
      </w:r>
      <w:r>
        <w:rPr>
          <w:rFonts w:cs="Times New Roman" w:ascii="Times New Roman" w:hAnsi="Times New Roman"/>
          <w:spacing w:val="-8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4.Определите энергию активации реакции, если при изменении температуры с 450 до 500 °С ее скорость возрастет в 2,73 раз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.  При температуре 748 К константа скорости реакции составляет 3,2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е константу скорости этой реакции при температуре 793 К, если ее энергия актива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>= 87,9 кДж/мол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6.  При проведении кинетических экспериментов определены следующие значения константы скорости химической реакции (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/(кмоль·ч)) при различных температурах (К):</w:t>
      </w:r>
    </w:p>
    <w:p>
      <w:pPr>
        <w:pStyle w:val="Normal"/>
        <w:shd w:fill="FFFFFF" w:val="clear"/>
        <w:tabs>
          <w:tab w:val="clear" w:pos="708"/>
          <w:tab w:val="left" w:pos="2635" w:leader="dot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98       323       348       373       398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(кмоль·ч).</w:t>
      </w:r>
    </w:p>
    <w:p>
      <w:pPr>
        <w:pStyle w:val="Normal"/>
        <w:shd w:fill="FFFFFF" w:val="clear"/>
        <w:tabs>
          <w:tab w:val="clear" w:pos="708"/>
          <w:tab w:val="left" w:pos="2635" w:leader="dot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K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0,51      0,82      1,35      1,92      2,62 К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энергию активации реакци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.  Для реак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го порядка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n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1pt" filled="f" o:ole="">
            <v:imagedata r:id="rId67" o:title=""/>
          </v:shape>
          <o:OLEObject Type="Embed" ProgID="" ShapeID="ole_rId66" DrawAspect="Content" ObjectID="_2140276611" r:id="rId6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укты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экспериментально получена зависимость концентрации реагента (кмоль/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) от времени проведения реакции (мин) в периодическом реакторе при постоянной температуре:</w:t>
      </w:r>
    </w:p>
    <w:p>
      <w:pPr>
        <w:pStyle w:val="Normal"/>
        <w:shd w:fill="FFFFFF" w:val="clear"/>
        <w:tabs>
          <w:tab w:val="clear" w:pos="708"/>
          <w:tab w:val="left" w:pos="2630" w:leader="dot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τ, мин                   0        1          2         3        4          5;</w:t>
      </w:r>
    </w:p>
    <w:p>
      <w:pPr>
        <w:pStyle w:val="Normal"/>
        <w:shd w:fill="FFFFFF" w:val="clear"/>
        <w:tabs>
          <w:tab w:val="clear" w:pos="708"/>
          <w:tab w:val="left" w:pos="2482" w:leader="dot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моль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2,00    0,96    0,63    0,47    0,39    0,31.</w:t>
      </w:r>
    </w:p>
    <w:p>
      <w:pPr>
        <w:pStyle w:val="21"/>
        <w:ind w:firstLine="680"/>
        <w:rPr>
          <w:sz w:val="24"/>
          <w:szCs w:val="24"/>
        </w:rPr>
      </w:pPr>
      <w:r>
        <w:rPr>
          <w:sz w:val="24"/>
          <w:szCs w:val="24"/>
        </w:rPr>
        <w:t>Определите порядок реакции и вычислите константу скорост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Две параллельные реакции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1pt" filled="f" o:ole="">
            <v:imagedata r:id="rId69" o:title=""/>
          </v:shape>
          <o:OLEObject Type="Embed" ProgID="" ShapeID="ole_rId68" DrawAspect="Content" ObjectID="_876944543" r:id="rId6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целевая реакция)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1pt" filled="f" o:ole="">
            <v:imagedata r:id="rId71" o:title=""/>
          </v:shape>
          <o:OLEObject Type="Embed" ProgID="" ShapeID="ole_rId70" DrawAspect="Content" ObjectID="_1002623648" r:id="rId70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yY + zZ </w:t>
      </w:r>
      <w:r>
        <w:rPr>
          <w:rFonts w:cs="Times New Roman" w:ascii="Times New Roman" w:hAnsi="Times New Roman"/>
          <w:color w:val="000000"/>
          <w:sz w:val="24"/>
          <w:szCs w:val="24"/>
        </w:rPr>
        <w:t>(побочная реакция)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ются кинетическими уравнениями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84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8.6pt;height:24.95pt" filled="f" o:ole="">
            <v:imagedata r:id="rId73" o:title=""/>
          </v:shape>
          <o:OLEObject Type="Embed" ProgID="" ShapeID="ole_rId72" DrawAspect="Content" ObjectID="_392629350" r:id="rId72"/>
        </w:objec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энергиями активации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45 кДж/моль, 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65 кДж/моль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анализируйте зависимость дифференциальной селективности для такой системы реакций: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т концентрации реагента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т концентрации реагента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т температуры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можно дать рекомендации по выбору технологического режима для этого процесса на основе проведенного анализа?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Две параллельные реакции характеризуются одинаковым порядком и различными значениями энергии активации: энергия активации целевой реакции равна 84 кДж/моль, энергия активации побочной реакции – 45 кДж/моль. Как повлияет увеличение температуры на дифференциальную селективность? Во сколько раз изменится дифференциальная селективность φ' при увеличении температуры проведения реакции от 100 до 500 °С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0.Определите объем проточного реактора идеального смешения, необходимый для достижения степени превращения исходного 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 </w:t>
      </w:r>
      <w:r>
        <w:rPr>
          <w:rFonts w:cs="Times New Roman" w:ascii="Times New Roman" w:hAnsi="Times New Roman"/>
          <w:color w:val="000000"/>
          <w:sz w:val="24"/>
          <w:szCs w:val="24"/>
        </w:rPr>
        <w:t>= 0,85 при проведении реакции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76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.35pt;height:20.85pt" filled="f" o:ole="">
            <v:imagedata r:id="rId75" o:title=""/>
          </v:shape>
          <o:OLEObject Type="Embed" ProgID="" ShapeID="ole_rId74" DrawAspect="Content" ObjectID="_1313033792" r:id="rId74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=2,5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8,2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(кмоль·ч), реагенты подают в реактор с объемным расход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 = </w:t>
      </w:r>
      <w:r>
        <w:rPr>
          <w:rFonts w:cs="Times New Roman" w:ascii="Times New Roman" w:hAnsi="Times New Roman"/>
          <w:color w:val="000000"/>
          <w:sz w:val="24"/>
          <w:szCs w:val="24"/>
        </w:rPr>
        <w:t>1,2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ч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1. Определите степени превращения реагентов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а выходе из проточного реактора идеального смешения объемом 0,5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ри проведении реакции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object w:dxaOrig="6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.8pt;height:17.95pt" filled="f" o:ole="">
            <v:imagedata r:id="rId77" o:title=""/>
          </v:shape>
          <o:OLEObject Type="Embed" ProgID="" ShapeID="ole_rId76" DrawAspect="Content" ObjectID="_2057425157" r:id="rId76"/>
        </w:objec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, если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vertAlign w:val="subscript"/>
        </w:rPr>
        <w:t>,0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= 1,2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= 1,6 кмоль/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объемный расход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v =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5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/ч, константа скорост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k =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2 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/(кмоль∙ч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 В проточном реакторе идеального смешения проводят реакцию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object w:dxaOrig="6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.8pt;height:17.95pt" filled="f" o:ole="">
            <v:imagedata r:id="rId79" o:title=""/>
          </v:shape>
          <o:OLEObject Type="Embed" ProgID="" ShapeID="ole_rId78" DrawAspect="Content" ObjectID="_972050123" r:id="rId7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отекающую в газовой фазе при температуре 800 К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 давлении 6∙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Па. В реактор подают смесь, объемная доля реагента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в которой составляет 70 %, а объемная доля инертного компонента – 30 %. Определите среднее время пребывания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object w:dxaOrig="2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9pt" filled="f" o:ole="">
            <v:imagedata r:id="rId81" o:title=""/>
          </v:shape>
          <o:OLEObject Type="Embed" ProgID="" ShapeID="ole_rId80" DrawAspect="Content" ObjectID="_1918944761" r:id="rId80"/>
        </w:objec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, необходимое для достижения степени превращения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х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  <w:vertAlign w:val="subscript"/>
        </w:rPr>
        <w:t xml:space="preserve">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= 0,8, если константа скорости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k =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14,7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/(кмоль∙ч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3. В проточном реакторе идеального смешения проводят обратимую реакцию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13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.35pt;height:36.95pt" filled="f" o:ole="">
            <v:imagedata r:id="rId83" o:title=""/>
          </v:shape>
          <o:OLEObject Type="Embed" ProgID="" ShapeID="ole_rId82" DrawAspect="Content" ObjectID="_1609598765" r:id="rId8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пределите объем реактора, необходимый для достижения степени превращения, составляющей 75 % равновесной, если объемный расход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 </w:t>
      </w:r>
      <w:r>
        <w:rPr>
          <w:rFonts w:cs="Times New Roman" w:ascii="Times New Roman" w:hAnsi="Times New Roman"/>
          <w:color w:val="000000"/>
          <w:sz w:val="24"/>
          <w:szCs w:val="24"/>
        </w:rPr>
        <w:t>= 0,0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ч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18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 0,24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4. В проточном реакторе идеального смешения при температуре 330 К проводят реакцию второго поряд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6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pt;height:16pt" filled="f" o:ole="">
            <v:imagedata r:id="rId85" o:title=""/>
          </v:shape>
          <o:OLEObject Type="Embed" ProgID="" ShapeID="ole_rId84" DrawAspect="Content" ObjectID="_1389504124" r:id="rId84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 реактор подают реагенты с объемным расход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 </w:t>
      </w:r>
      <w:r>
        <w:rPr>
          <w:rFonts w:cs="Times New Roman" w:ascii="Times New Roman" w:hAnsi="Times New Roman"/>
          <w:color w:val="000000"/>
          <w:sz w:val="24"/>
          <w:szCs w:val="24"/>
        </w:rPr>
        <w:t>= 2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ч и начальными концентрация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= 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>1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Константа скорости реакции задана в виде выражения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6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8.15pt;height:34.75pt" filled="f" o:ole="">
            <v:imagedata r:id="rId87" o:title=""/>
          </v:shape>
          <o:OLEObject Type="Embed" ProgID="" ShapeID="ole_rId86" DrawAspect="Content" ObjectID="_1748553946" r:id="rId86"/>
        </w:objec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е объем реактора, необходимый для достижения степени превращен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8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5. Определите концентрацию реагента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на выходе из проточного реактора идеального смешения объемом 1,2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если для проведения реакции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6pt" filled="f" o:ole="">
            <v:imagedata r:id="rId89" o:title=""/>
          </v:shape>
          <o:OLEObject Type="Embed" ProgID="" ShapeID="ole_rId88" DrawAspect="Content" ObjectID="_1140276201" r:id="rId88"/>
        </w:objec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кинетика которой описывается уравнением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vertAlign w:val="subscript"/>
        </w:rPr>
        <w:t xml:space="preserve">r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= 3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l,5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подают реагент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 начальной концентрацией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= 1,5 кмоль/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 объемным расходом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v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= 3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/ч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Определите максимально возможную концентрацию промежуточного продук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проведении в изотермическом реакторе идеального смешения последовательных реакций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1340" w:dyaOrig="9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49pt" filled="f" o:ole="">
            <v:imagedata r:id="rId91" o:title=""/>
          </v:shape>
          <o:OLEObject Type="Embed" ProgID="" ShapeID="ole_rId90" DrawAspect="Content" ObjectID="_398238048" r:id="rId90"/>
        </w:objec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 0,14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 0,2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7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Определите максимально возможную производительность по промежуточному продукт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проведении в изотермическом реакторе идеального смешения последовательных реакций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1340" w:dyaOrig="9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pt;height:49pt" filled="f" o:ole="">
            <v:imagedata r:id="rId93" o:title=""/>
          </v:shape>
          <o:OLEObject Type="Embed" ProgID="" ShapeID="ole_rId92" DrawAspect="Content" ObjectID="_1716032445" r:id="rId92"/>
        </w:objec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pacing w:val="-1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= 0,4 ч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pacing w:val="-1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= 0,15 ч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объемный расход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v </w:t>
      </w:r>
      <w:r>
        <w:rPr>
          <w:rFonts w:cs="Times New Roman" w:ascii="Times New Roman" w:hAnsi="Times New Roman"/>
          <w:spacing w:val="-10"/>
          <w:sz w:val="24"/>
          <w:szCs w:val="24"/>
        </w:rPr>
        <w:t>= 0,5 м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/ч,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1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spacing w:val="-1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spacing w:val="-1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= 0,7 кмоль/м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Какой объем реактора для этого потребуется? Какая селективность будет достигнута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 Определите объем реактора идеального вытеснения для проведения реакции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76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21pt" filled="f" o:ole="">
            <v:imagedata r:id="rId95" o:title=""/>
          </v:shape>
          <o:OLEObject Type="Embed" ProgID="" ShapeID="ole_rId94" DrawAspect="Content" ObjectID="_167185553" r:id="rId94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k = </w:t>
      </w:r>
      <w:r>
        <w:rPr>
          <w:rFonts w:cs="Times New Roman" w:ascii="Times New Roman" w:hAnsi="Times New Roman"/>
          <w:color w:val="000000"/>
          <w:sz w:val="24"/>
          <w:szCs w:val="24"/>
        </w:rPr>
        <w:t>5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(кмоль∙ч)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ъемный расход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v =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2 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/ч, необходимая степень превраще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0,75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9. Определите объем реактора идеального вытеснения для проведения обратимой реакц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object w:dxaOrig="1300" w:dyaOrig="7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.6pt;height:36.95pt" filled="f" o:ole="">
            <v:imagedata r:id="rId97" o:title=""/>
          </v:shape>
          <o:OLEObject Type="Embed" ProgID="" ShapeID="ole_rId96" DrawAspect="Content" ObjectID="_1246960359" r:id="rId96"/>
        </w:objec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 целью достижения степени превращения, составляющей 70 % равновесной, ес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= 0,18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= 0,24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объемный расход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v =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/ч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 В реакторе идеального вытеснения проводят реакцию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 </w:t>
      </w:r>
      <w:r>
        <w:rPr>
          <w:rFonts w:cs="Times New Roman" w:ascii="Times New Roman" w:hAnsi="Times New Roman"/>
          <w:color w:val="000000"/>
          <w:sz w:val="24"/>
          <w:szCs w:val="24"/>
        </w:rPr>
        <w:t>+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 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object w:dxaOrig="6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16pt" filled="f" o:ole="">
            <v:imagedata r:id="rId99" o:title=""/>
          </v:shape>
          <o:OLEObject Type="Embed" ProgID="" ShapeID="ole_rId98" DrawAspect="Content" ObjectID="_223555538" r:id="rId98"/>
        </w:objec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пределите производительность по продукт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ъем реактор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= </w:t>
      </w:r>
      <w:r>
        <w:rPr>
          <w:rFonts w:cs="Times New Roman" w:ascii="Times New Roman" w:hAnsi="Times New Roman"/>
          <w:color w:val="000000"/>
          <w:sz w:val="24"/>
          <w:szCs w:val="24"/>
        </w:rPr>
        <w:t>1,4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мный расход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8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ч, константа скорос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k </w:t>
      </w:r>
      <w:r>
        <w:rPr>
          <w:rFonts w:cs="Times New Roman" w:ascii="Times New Roman" w:hAnsi="Times New Roman"/>
          <w:color w:val="000000"/>
          <w:sz w:val="24"/>
          <w:szCs w:val="24"/>
        </w:rPr>
        <w:t>= 18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(кмоль∙ч)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.  Определите степень превращения на выходе из реактора идеального вытеснения объемом 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проведении реакци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object w:dxaOrig="130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.6pt;height:36.95pt" filled="f" o:ole="">
            <v:imagedata r:id="rId101" o:title=""/>
          </v:shape>
          <o:OLEObject Type="Embed" ProgID="" ShapeID="ole_rId100" DrawAspect="Content" ObjectID="_607544" r:id="rId10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объемный расход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 = </w:t>
      </w:r>
      <w:r>
        <w:rPr>
          <w:rFonts w:cs="Times New Roman" w:ascii="Times New Roman" w:hAnsi="Times New Roman"/>
          <w:color w:val="000000"/>
          <w:sz w:val="24"/>
          <w:szCs w:val="24"/>
        </w:rPr>
        <w:t>2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ч, константа скорости прямой реак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 = 4,6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станта равновес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 4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 В реакторе идеального вытеснения проводят реакцию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 </w:t>
      </w:r>
      <w:r>
        <w:rPr>
          <w:rFonts w:cs="Times New Roman" w:ascii="Times New Roman" w:hAnsi="Times New Roman"/>
          <w:color w:val="000000"/>
          <w:sz w:val="24"/>
          <w:szCs w:val="24"/>
        </w:rPr>
        <w:t>+ 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 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6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6pt" filled="f" o:ole="">
            <v:imagedata r:id="rId103" o:title=""/>
          </v:shape>
          <o:OLEObject Type="Embed" ProgID="" ShapeID="ole_rId102" DrawAspect="Content" ObjectID="_100096943" r:id="rId10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 </w:t>
      </w:r>
      <w:r>
        <w:rPr>
          <w:rFonts w:cs="Times New Roman" w:ascii="Times New Roman" w:hAnsi="Times New Roman"/>
          <w:color w:val="000000"/>
          <w:sz w:val="24"/>
          <w:szCs w:val="24"/>
        </w:rPr>
        <w:t>+ 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инетика, которой описывается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bSup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. Определите объем реактора для достижения степени превращения реагент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0,6, ес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 1,0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8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0</w:t>
      </w:r>
      <w:r>
        <w:rPr>
          <w:rFonts w:cs="Times New Roman" w:ascii="Times New Roman" w:hAnsi="Times New Roman"/>
          <w:color w:val="000000"/>
          <w:sz w:val="24"/>
          <w:szCs w:val="24"/>
        </w:rPr>
        <w:t> = 0,6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ъемный расход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 = </w:t>
      </w:r>
      <w:r>
        <w:rPr>
          <w:rFonts w:cs="Times New Roman" w:ascii="Times New Roman" w:hAnsi="Times New Roman"/>
          <w:color w:val="000000"/>
          <w:sz w:val="24"/>
          <w:szCs w:val="24"/>
        </w:rPr>
        <w:t>0,0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ч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В проточном реакторе идеального смешения при проведении реакции первого поряд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1pt" filled="f" o:ole="">
            <v:imagedata r:id="rId105" o:title=""/>
          </v:shape>
          <o:OLEObject Type="Embed" ProgID="" ShapeID="ole_rId104" DrawAspect="Content" ObjectID="_877181580" r:id="rId104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стигнута степень превращения 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8 при температуре, когда константа скорос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k </w:t>
      </w:r>
      <w:r>
        <w:rPr>
          <w:rFonts w:cs="Times New Roman" w:ascii="Times New Roman" w:hAnsi="Times New Roman"/>
          <w:color w:val="000000"/>
          <w:sz w:val="24"/>
          <w:szCs w:val="24"/>
        </w:rPr>
        <w:t>= 0,2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сколько раз меньший объем реактора идеального вытеснения потребуется для проведения этой же реакции при прочих равных условиях (объемный расход и температура)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4. В реакторе идеального вытеснения при проведении реакции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1pt" filled="f" o:ole="">
            <v:imagedata r:id="rId107" o:title=""/>
          </v:shape>
          <o:OLEObject Type="Embed" ProgID="" ShapeID="ole_rId106" DrawAspect="Content" ObjectID="_1394248381" r:id="rId10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а степень превраще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= 0,75 при условии, чт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,2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реднее время пребывания в реактор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object w:dxaOrig="2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9pt;height:18.5pt" filled="f" o:ole="">
            <v:imagedata r:id="rId109" o:title=""/>
          </v:shape>
          <o:OLEObject Type="Embed" ProgID="" ShapeID="ole_rId108" DrawAspect="Content" ObjectID="_470003652" r:id="rId10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5 ч. Определите, какая степень превращения будет достигнута в реакторе идеального смешения при тех же значениях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object w:dxaOrig="20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9pt;height:18.5pt" filled="f" o:ole="">
            <v:imagedata r:id="rId111" o:title=""/>
          </v:shape>
          <o:OLEObject Type="Embed" ProgID="" ShapeID="ole_rId110" DrawAspect="Content" ObjectID="_1763593739" r:id="rId11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 Реак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0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1pt" filled="f" o:ole="">
            <v:imagedata r:id="rId113" o:title=""/>
          </v:shape>
          <o:OLEObject Type="Embed" ProgID="" ShapeID="ole_rId112" DrawAspect="Content" ObjectID="_1409794607" r:id="rId11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исывается кинетическим уравнением второго порядка. При ее проведении в реакторе идеального вытеснения объемо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стигается степень превращен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= 0,9, есл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2. Каким должно быть отношение начальных концентраций исходных реагентов, чтобы в реакторе идеального смешения равного объем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равном объемном расходе реакционной смеси достигалась та же степень превращения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6.Определите степень превращения 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проведении реак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76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pt;height:21pt" filled="f" o:ole="">
            <v:imagedata r:id="rId115" o:title=""/>
          </v:shape>
          <o:OLEObject Type="Embed" ProgID="" ShapeID="ole_rId114" DrawAspect="Content" ObjectID="_484399984" r:id="rId114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вух последовательно соединенных реакторах идеального смешения равного объем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 0,5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>2,2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ъемный расход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 </w:t>
      </w:r>
      <w:r>
        <w:rPr>
          <w:rFonts w:cs="Times New Roman" w:ascii="Times New Roman" w:hAnsi="Times New Roman"/>
          <w:color w:val="000000"/>
          <w:sz w:val="24"/>
          <w:szCs w:val="24"/>
        </w:rPr>
        <w:t>= 3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ч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k </w:t>
      </w:r>
      <w:r>
        <w:rPr>
          <w:rFonts w:cs="Times New Roman" w:ascii="Times New Roman" w:hAnsi="Times New Roman"/>
          <w:color w:val="000000"/>
          <w:sz w:val="24"/>
          <w:szCs w:val="24"/>
        </w:rPr>
        <w:t>= 2,5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(кмоль∙ч)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47.   Определите производительность по продукту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ри проведении обратимой реакции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object w:dxaOrig="859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37pt" filled="f" o:ole="">
            <v:imagedata r:id="rId117" o:title=""/>
          </v:shape>
          <o:OLEObject Type="Embed" ProgID="" ShapeID="ole_rId116" DrawAspect="Content" ObjectID="_277091809" r:id="rId116"/>
        </w:objec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 каскаде из двух реакторов идеального смешения равного объема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= V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= 0,3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= 1,5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объемный расход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V 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/ч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= 0,32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= 0,18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 В каскаде из двух реакторов идеального смешения проводят реакцию первого поряд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76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21pt" filled="f" o:ole="">
            <v:imagedata r:id="rId119" o:title=""/>
          </v:shape>
          <o:OLEObject Type="Embed" ProgID="" ShapeID="ole_rId118" DrawAspect="Content" ObjectID="_1585692568" r:id="rId118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 Какой объем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ы иметь секции каскада для достижения степени превращ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0,75, если 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k </w:t>
      </w:r>
      <w:r>
        <w:rPr>
          <w:rFonts w:cs="Times New Roman" w:ascii="Times New Roman" w:hAnsi="Times New Roman"/>
          <w:color w:val="000000"/>
          <w:sz w:val="24"/>
          <w:szCs w:val="24"/>
        </w:rPr>
        <w:t>= 2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ъемный расход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 </w:t>
      </w:r>
      <w:r>
        <w:rPr>
          <w:rFonts w:cs="Times New Roman" w:ascii="Times New Roman" w:hAnsi="Times New Roman"/>
          <w:color w:val="000000"/>
          <w:sz w:val="24"/>
          <w:szCs w:val="24"/>
        </w:rPr>
        <w:t>= 2,5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ч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 В каскаде реакторов идеального смешения равного объема </w:t>
        <w:br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>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проводят реакцию первого поряд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760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21pt" filled="f" o:ole="">
            <v:imagedata r:id="rId121" o:title=""/>
          </v:shape>
          <o:OLEObject Type="Embed" ProgID="" ShapeID="ole_rId120" DrawAspect="Content" ObjectID="_938120886" r:id="rId12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пределите число секций каскада для достижения степени превращ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9, если объемный расход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 </w:t>
      </w:r>
      <w:r>
        <w:rPr>
          <w:rFonts w:cs="Times New Roman" w:ascii="Times New Roman" w:hAnsi="Times New Roman"/>
          <w:color w:val="000000"/>
          <w:sz w:val="24"/>
          <w:szCs w:val="24"/>
        </w:rPr>
        <w:t>= 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ч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k </w:t>
      </w:r>
      <w:r>
        <w:rPr>
          <w:rFonts w:cs="Times New Roman" w:ascii="Times New Roman" w:hAnsi="Times New Roman"/>
          <w:color w:val="000000"/>
          <w:sz w:val="24"/>
          <w:szCs w:val="24"/>
        </w:rPr>
        <w:t>= 0,32 ч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 Определите число секций каскада реакторов идеального смешения равного объема, необходимых для достижения степени превращ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 0,65, при проведении реакции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859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37pt" filled="f" o:ole="">
            <v:imagedata r:id="rId123" o:title=""/>
          </v:shape>
          <o:OLEObject Type="Embed" ProgID="" ShapeID="ole_rId122" DrawAspect="Content" ObjectID="_1314062672" r:id="rId12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z w:val="24"/>
          <w:szCs w:val="24"/>
        </w:rPr>
        <w:t>+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0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(кмоль∙ч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0,8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(кмоль∙ч), среднее время пребывания в каждой сек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object w:dxaOrig="20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9pt;height:18.5pt" filled="f" o:ole="">
            <v:imagedata r:id="rId125" o:title=""/>
          </v:shape>
          <o:OLEObject Type="Embed" ProgID="" ShapeID="ole_rId124" DrawAspect="Content" ObjectID="_53336577" r:id="rId124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05 ч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51.  Определите число секций каскада реакторов идеального смешения равного объема 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V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= 0,5 м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, необходимых для достижения степени превращ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=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65 при проведении реак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 </w:t>
      </w:r>
      <w:r>
        <w:rPr>
          <w:rFonts w:cs="Times New Roman" w:ascii="Times New Roman" w:hAnsi="Times New Roman"/>
          <w:color w:val="000000"/>
          <w:sz w:val="24"/>
          <w:szCs w:val="24"/>
        </w:rPr>
        <w:t>+ 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 → R </w:t>
      </w:r>
      <w:r>
        <w:rPr>
          <w:rFonts w:cs="Times New Roman" w:ascii="Times New Roman" w:hAnsi="Times New Roman"/>
          <w:color w:val="000000"/>
          <w:sz w:val="24"/>
          <w:szCs w:val="24"/>
        </w:rPr>
        <w:t>+ 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инетика которой описывается уравнение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r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k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0,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,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k = </w:t>
      </w:r>
      <w:r>
        <w:rPr>
          <w:rFonts w:cs="Times New Roman" w:ascii="Times New Roman" w:hAnsi="Times New Roman"/>
          <w:color w:val="000000"/>
          <w:sz w:val="24"/>
          <w:szCs w:val="24"/>
        </w:rPr>
        <w:t>2,5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(кмоль∙ч),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</w:rPr>
        <w:t>= 2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ъемный расход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 </w:t>
      </w:r>
      <w:r>
        <w:rPr>
          <w:rFonts w:cs="Times New Roman" w:ascii="Times New Roman" w:hAnsi="Times New Roman"/>
          <w:color w:val="000000"/>
          <w:sz w:val="24"/>
          <w:szCs w:val="24"/>
        </w:rPr>
        <w:t>= 10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ч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2.  В каскаде реакторов идеального смешения проводят реакцию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 </w:t>
      </w:r>
      <w:r>
        <w:rPr>
          <w:rFonts w:cs="Times New Roman" w:ascii="Times New Roman" w:hAnsi="Times New Roman"/>
          <w:color w:val="000000"/>
          <w:sz w:val="24"/>
          <w:szCs w:val="24"/>
        </w:rPr>
        <w:t>+ 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76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21pt" filled="f" o:ole="">
            <v:imagedata r:id="rId127" o:title=""/>
          </v:shape>
          <o:OLEObject Type="Embed" ProgID="" ShapeID="ole_rId126" DrawAspect="Content" ObjectID="_894017912" r:id="rId12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 </w:t>
      </w:r>
      <w:r>
        <w:rPr>
          <w:rFonts w:cs="Times New Roman" w:ascii="Times New Roman" w:hAnsi="Times New Roman"/>
          <w:color w:val="000000"/>
          <w:sz w:val="24"/>
          <w:szCs w:val="24"/>
        </w:rPr>
        <w:t>+ 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достижения 80 %-ной степени превращения реаген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пределите число секций и суммарный объем каскада реакторов для следующих условий осуществления процесса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</w:rPr>
        <w:t>= 1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,0 </w:t>
      </w:r>
      <w:r>
        <w:rPr>
          <w:rFonts w:cs="Times New Roman" w:ascii="Times New Roman" w:hAnsi="Times New Roman"/>
          <w:color w:val="000000"/>
          <w:sz w:val="24"/>
          <w:szCs w:val="24"/>
        </w:rPr>
        <w:t>= 1 кмоль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k = </w:t>
      </w:r>
      <w:r>
        <w:rPr>
          <w:rFonts w:cs="Times New Roman" w:ascii="Times New Roman" w:hAnsi="Times New Roman"/>
          <w:color w:val="000000"/>
          <w:sz w:val="24"/>
          <w:szCs w:val="24"/>
        </w:rPr>
        <w:t>0,2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(кмоль∙ч), объем каждой сек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ъемный расход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v </w:t>
      </w:r>
      <w:r>
        <w:rPr>
          <w:rFonts w:cs="Times New Roman" w:ascii="Times New Roman" w:hAnsi="Times New Roman"/>
          <w:color w:val="000000"/>
          <w:sz w:val="24"/>
          <w:szCs w:val="24"/>
        </w:rPr>
        <w:t>= 0,2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ч. Определите также объем единичного реактора идеального смешения и объем реактора идеального вытеснения для тех же условий проведения процесса.</w:t>
      </w:r>
    </w:p>
    <w:p>
      <w:pPr>
        <w:pStyle w:val="Normal"/>
        <w:spacing w:before="0" w:after="2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8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47:00Z</dcterms:created>
  <dc:creator>Emachines</dc:creator>
  <dc:description/>
  <cp:keywords/>
  <dc:language>en-US</dc:language>
  <cp:lastModifiedBy>Жукова Ирина Юрьевна</cp:lastModifiedBy>
  <dcterms:modified xsi:type="dcterms:W3CDTF">2020-03-11T07:30:00Z</dcterms:modified>
  <cp:revision>8</cp:revision>
  <dc:subject/>
  <dc:title/>
</cp:coreProperties>
</file>